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от 18 декабря 2014 года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руб.коп.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6892"/>
                              <w:gridCol w:w="145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мма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Размещение ценных бумаг, выпущенных от имени муниципального образова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ыплаты по ценным бумагам, выпущенным от имен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6892"/>
                        <w:gridCol w:w="145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мма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Размещение ценных бумаг, выпущенных от имени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ыплаты по ценным бумагам, выпущенным от имени муниципального образова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1</cp:lastModifiedBy>
  <cp:lastPrinted>2015-10-16T10:08:00Z</cp:lastPrinted>
  <dcterms:modified xsi:type="dcterms:W3CDTF">2015-10-16T07:08:00Z</dcterms:modified>
  <cp:revision>18</cp:revision>
  <dc:subject/>
  <dc:title>Приложение 38</dc:title>
</cp:coreProperties>
</file>